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us: Review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 Not Write On This Test Pap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00"/>
        <w:rPr/>
      </w:pPr>
      <w:r>
        <w:rPr/>
        <w:t>1)</w:t>
        <w:tab/>
        <w:t xml:space="preserve">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, fi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 xml:space="preserve">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 of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>Find the slope and y-intercept of the line 3</w:t>
      </w:r>
      <w:r>
        <w:rPr>
          <w:i/>
          <w:iCs/>
        </w:rPr>
        <w:t>x</w:t>
      </w:r>
      <w:r>
        <w:rPr/>
        <w:t xml:space="preserve"> + 5</w:t>
      </w:r>
      <w:r>
        <w:rPr>
          <w:i/>
          <w:iCs/>
        </w:rPr>
        <w:t>y</w:t>
      </w:r>
      <w:r>
        <w:rPr/>
        <w:t xml:space="preserve"> = 4.</w:t>
      </w:r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>Find the equation of the line through the points (2, 3) and (-4, 1).</w:t>
      </w:r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 xml:space="preserve">Find the equation of the line through ( 4, 2) and perpendicular to the line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 xml:space="preserve">State wheth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is even or odd.  Show work to justify your answer.</w:t>
      </w:r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 xml:space="preserve">Find the domain and range of the fun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>How long will it take to double your investment, if interest is earned at a rate of 6% compounded continuously?</w:t>
      </w:r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ven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find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 xml:space="preserve">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:   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0:54:00Z</dcterms:created>
  <dc:creator>Valued Gateway Client</dc:creator>
  <dc:description/>
  <dc:language>en-US</dc:language>
  <cp:lastModifiedBy>Allentown School District</cp:lastModifiedBy>
  <dcterms:modified xsi:type="dcterms:W3CDTF">2004-08-31T01:06:00Z</dcterms:modified>
  <cp:revision>4</cp:revision>
  <dc:subject/>
  <dc:title>Calculus: Review Test</dc:title>
</cp:coreProperties>
</file>